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1.jpeg" ContentType="image/jpeg"/>
  <Override PartName="/word/media/image18.png" ContentType="image/png"/>
  <Override PartName="/word/media/image17.jpeg" ContentType="image/jpeg"/>
  <Override PartName="/word/media/image16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right="-1652" w:hanging="11"/>
        <w:jc w:val="both"/>
        <w:rPr>
          <w:rFonts w:eastAsia="Arial"/>
          <w:u w:val="none"/>
        </w:rPr>
      </w:pPr>
      <w:r>
        <w:rPr>
          <w:rFonts w:eastAsia="Arial"/>
          <w:u w:val="non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53415</wp:posOffset>
            </wp:positionH>
            <wp:positionV relativeFrom="paragraph">
              <wp:posOffset>-748665</wp:posOffset>
            </wp:positionV>
            <wp:extent cx="7936865" cy="1086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686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6985</wp:posOffset>
                </wp:positionH>
                <wp:positionV relativeFrom="paragraph">
                  <wp:posOffset>7823835</wp:posOffset>
                </wp:positionV>
                <wp:extent cx="3429000" cy="1830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krp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Elaborado por: Mauricio Montesanti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itelkrp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ata: 07/07/2005</w:t>
                            </w:r>
                          </w:p>
                          <w:p>
                            <w:pPr>
                              <w:pStyle w:val="Titelkrp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itelkrp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ersão: 1.0</w:t>
                            </w:r>
                          </w:p>
                          <w:p>
                            <w:pPr>
                              <w:pStyle w:val="Titelkrp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.15pt;mso-wrap-distance-left:9.05pt;mso-wrap-distance-right:9.05pt;mso-wrap-distance-top:0pt;mso-wrap-distance-bottom:0pt;margin-top:616.0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elkrp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Elaborado por: Mauricio Montesanti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itelkrp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Data: 07/07/2005</w:t>
                      </w:r>
                    </w:p>
                    <w:p>
                      <w:pPr>
                        <w:pStyle w:val="Titelkrp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Titelkrp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ersão: 1.0</w:t>
                      </w:r>
                    </w:p>
                    <w:p>
                      <w:pPr>
                        <w:pStyle w:val="Titelkrp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6985</wp:posOffset>
                </wp:positionH>
                <wp:positionV relativeFrom="paragraph">
                  <wp:posOffset>7366635</wp:posOffset>
                </wp:positionV>
                <wp:extent cx="3429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terberschrift"/>
                              <w:rPr/>
                            </w:pPr>
                            <w:r>
                              <w:rPr/>
                              <w:t>Information and Communication Net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580.0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terberschrift"/>
                        <w:rPr/>
                      </w:pPr>
                      <w:r>
                        <w:rPr/>
                        <w:t>Information and Communication Net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6985</wp:posOffset>
                </wp:positionH>
                <wp:positionV relativeFrom="paragraph">
                  <wp:posOffset>91440</wp:posOffset>
                </wp:positionV>
                <wp:extent cx="3364865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Check List de Implantação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35pt;mso-wrap-distance-left:9.05pt;mso-wrap-distance-right:9.05pt;mso-wrap-distance-top:0pt;mso-wrap-distance-bottom:0pt;margin-top:7.2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/>
                      </w:pPr>
                      <w:r>
                        <w:rPr/>
                        <w:t>Check List de Implantação</w:t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720" w:right="-1652" w:hanging="11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03250</wp:posOffset>
            </wp:positionH>
            <wp:positionV relativeFrom="paragraph">
              <wp:posOffset>7456805</wp:posOffset>
            </wp:positionV>
            <wp:extent cx="7728585" cy="108604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858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720" w:right="-1652" w:hanging="11"/>
        <w:jc w:val="both"/>
        <w:rPr>
          <w:rFonts w:eastAsia="Arial"/>
          <w:u w:val="none"/>
        </w:rPr>
      </w:pPr>
      <w:r>
        <w:rPr>
          <w:rFonts w:eastAsia="Arial"/>
          <w:u w:val="none"/>
        </w:rPr>
        <w:t xml:space="preserve">              </w:t>
      </w:r>
    </w:p>
    <w:p>
      <w:pPr>
        <w:pStyle w:val="Heading"/>
        <w:rPr/>
      </w:pPr>
      <w:r>
        <w:rPr/>
        <w:t>Check List Implantaçã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9537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.: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to: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 xml:space="preserve">HIPATH 1190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                                      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4591050" cy="40297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Check-list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5245"/>
      </w:tblGrid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çõ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 se há alguma </w:t>
            </w:r>
            <w:r>
              <w:rPr>
                <w:rFonts w:cs="Arial" w:ascii="Arial" w:hAnsi="Arial"/>
                <w:b/>
                <w:sz w:val="20"/>
                <w:szCs w:val="20"/>
              </w:rPr>
              <w:t>Irregularidade Visual</w:t>
            </w:r>
            <w:r>
              <w:rPr>
                <w:rFonts w:cs="Arial" w:ascii="Arial" w:hAnsi="Arial"/>
                <w:sz w:val="20"/>
                <w:szCs w:val="20"/>
              </w:rPr>
              <w:t xml:space="preserve"> ou técnica na instalação do HiPath119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: Local da instalação indevida, alimentação AC do HiPath 1190 fora de padrão, climatização do ambient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otetor de linha telefônica</w:t>
            </w:r>
            <w:r>
              <w:rPr>
                <w:rFonts w:cs="Arial" w:ascii="Arial" w:hAnsi="Arial"/>
                <w:sz w:val="20"/>
                <w:szCs w:val="20"/>
              </w:rPr>
              <w:t xml:space="preserve"> etc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 se o </w:t>
            </w:r>
            <w:r>
              <w:rPr>
                <w:rFonts w:cs="Arial" w:ascii="Arial" w:hAnsi="Arial"/>
                <w:b/>
                <w:sz w:val="20"/>
                <w:szCs w:val="20"/>
              </w:rPr>
              <w:t>Barramento Terra</w:t>
            </w:r>
            <w:r>
              <w:rPr>
                <w:rFonts w:cs="Arial" w:ascii="Arial" w:hAnsi="Arial"/>
                <w:sz w:val="20"/>
                <w:szCs w:val="20"/>
              </w:rPr>
              <w:t xml:space="preserve"> foi disponibilizado pelo cliente e o equipamento foi devidamente conectado a este barrament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 se existe um </w:t>
            </w:r>
            <w:r>
              <w:rPr>
                <w:rFonts w:cs="Arial" w:ascii="Arial" w:hAnsi="Arial"/>
                <w:b/>
                <w:sz w:val="20"/>
                <w:szCs w:val="20"/>
              </w:rPr>
              <w:t>Estabilizador AC</w:t>
            </w:r>
            <w:r>
              <w:rPr>
                <w:rFonts w:cs="Arial" w:ascii="Arial" w:hAnsi="Arial"/>
                <w:sz w:val="20"/>
                <w:szCs w:val="20"/>
              </w:rPr>
              <w:t xml:space="preserve"> (fornecido e instalado pelo cliente) centralizado ou separado para o HiPath3000. Caso não existir especificar neste item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ligar e Ligar</w:t>
            </w:r>
            <w:r>
              <w:rPr>
                <w:rFonts w:cs="Arial" w:ascii="Arial" w:hAnsi="Arial"/>
                <w:sz w:val="20"/>
                <w:szCs w:val="20"/>
              </w:rPr>
              <w:t xml:space="preserve">  o HiPath1190 e verificar se o mesmo volta a sua plena atividade.  Fazer um laudo técnico caso acontecer algum problem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star as Baterias</w:t>
            </w:r>
            <w:r>
              <w:rPr>
                <w:rFonts w:cs="Arial" w:ascii="Arial" w:hAnsi="Arial"/>
                <w:sz w:val="20"/>
                <w:szCs w:val="20"/>
              </w:rPr>
              <w:t xml:space="preserve"> do HiPath1190, verificar se a mesma consegue suprir a falta de energi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gurar o pabx para que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mita</w:t>
            </w:r>
            <w:r>
              <w:rPr>
                <w:rFonts w:cs="Arial" w:ascii="Arial" w:hAnsi="Arial"/>
                <w:sz w:val="20"/>
                <w:szCs w:val="20"/>
              </w:rPr>
              <w:t xml:space="preserve"> futuramente a </w:t>
            </w:r>
            <w:r>
              <w:rPr>
                <w:rFonts w:cs="Arial" w:ascii="Arial" w:hAnsi="Arial"/>
                <w:b/>
                <w:sz w:val="20"/>
                <w:szCs w:val="20"/>
              </w:rPr>
              <w:t>Mudança de Senh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abilitar</w:t>
            </w:r>
            <w:r>
              <w:rPr>
                <w:rFonts w:cs="Arial" w:ascii="Arial" w:hAnsi="Arial"/>
                <w:sz w:val="20"/>
                <w:szCs w:val="20"/>
              </w:rPr>
              <w:t xml:space="preserve"> o parâmetro </w:t>
            </w:r>
            <w:r>
              <w:rPr>
                <w:rFonts w:cs="Arial" w:ascii="Arial" w:hAnsi="Arial"/>
                <w:b/>
                <w:sz w:val="20"/>
                <w:szCs w:val="20"/>
              </w:rPr>
              <w:t>CRC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ualizar</w:t>
            </w:r>
            <w:r>
              <w:rPr>
                <w:rFonts w:cs="Arial" w:ascii="Arial" w:hAnsi="Arial"/>
                <w:sz w:val="20"/>
                <w:szCs w:val="20"/>
              </w:rPr>
              <w:t xml:space="preserve"> a versão da </w:t>
            </w:r>
            <w:r>
              <w:rPr>
                <w:rFonts w:cs="Arial" w:ascii="Arial" w:hAnsi="Arial"/>
                <w:b/>
                <w:sz w:val="20"/>
                <w:szCs w:val="20"/>
              </w:rPr>
              <w:t>TME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figuração do Cabo</w:t>
            </w:r>
            <w:r>
              <w:rPr>
                <w:rFonts w:cs="Arial" w:ascii="Arial" w:hAnsi="Arial"/>
                <w:sz w:val="20"/>
                <w:szCs w:val="20"/>
              </w:rPr>
              <w:t xml:space="preserve"> que interliga o módulo TME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figurar a TME1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operar </w:t>
            </w:r>
            <w:r>
              <w:rPr>
                <w:rFonts w:cs="Arial" w:ascii="Arial" w:hAnsi="Arial"/>
                <w:b/>
                <w:sz w:val="20"/>
                <w:szCs w:val="20"/>
              </w:rPr>
              <w:t>em 75 Ohms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tuar o </w:t>
            </w:r>
            <w:r>
              <w:rPr>
                <w:rFonts w:cs="Arial" w:ascii="Arial" w:hAnsi="Arial"/>
                <w:b/>
                <w:sz w:val="20"/>
                <w:szCs w:val="20"/>
              </w:rPr>
              <w:t>Backup da TME1</w:t>
            </w:r>
            <w:r>
              <w:rPr>
                <w:rFonts w:cs="Arial" w:ascii="Arial" w:hAnsi="Arial"/>
                <w:sz w:val="20"/>
                <w:szCs w:val="20"/>
              </w:rPr>
              <w:t xml:space="preserve"> conform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star com a Embratel durante a configuração do E1 se será necessário o envio do prefixo do link (</w:t>
            </w:r>
            <w:r>
              <w:rPr>
                <w:rFonts w:cs="Arial" w:ascii="Arial" w:hAnsi="Arial"/>
                <w:b/>
                <w:sz w:val="20"/>
                <w:szCs w:val="20"/>
              </w:rPr>
              <w:t>Facilidade Clip FIX</w:t>
            </w:r>
            <w:r>
              <w:rPr>
                <w:rFonts w:cs="Arial" w:ascii="Arial" w:hAnsi="Arial"/>
                <w:sz w:val="20"/>
                <w:szCs w:val="20"/>
              </w:rPr>
              <w:t>). Se necessário ativar somente na central (desativar na TME1). Registrar o executado no campo de Status deste item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o timer de 4.5 para 3.0 seg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ssinatu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 xml:space="preserve">   </w:t>
        <w:tab/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ável Siemens – Analista Técnico</w:t>
        <w:tab/>
        <w:tab/>
        <w:tab/>
        <w:t xml:space="preserve">Responsável Unibanc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quer Dúvida entrar em contato co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uricio Montesanti – CS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: (11) 3817 3543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52"/>
          <w:szCs w:val="52"/>
        </w:rPr>
        <w:t>Materiais para Instalação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ando a satisfação do cliente e padronização da instalação as FST’s deverão fornecer os seguintes materia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bo CI 30 par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loco Krone (10 pares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éis gu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o terra (verde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io jumper (preto/laranja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ilha de D.G. padrão (será fornecido juntamente com a documentação de instalação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266180" cy="4572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826" w:dyaOrig="118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25pt;height:591pt" filled="f" o:ole="">
            <v:imagedata r:id="rId7" o:title=""/>
          </v:shape>
          <o:OLEObject Type="Embed" ProgID="" ShapeID="ole_rId6" DrawAspect="Content" ObjectID="_1904453259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roposta de Instalação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711315" cy="36474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ontagem dos Módulos nos Slots do HiPath 1190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s informações estão no Manual de Serviço/ Dados do Sistema/ pg. 2-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51575" cy="71367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* Com uma TME1 no Slot 1 é possível colocar uma placa ADSL, já que a mesma não ocupa port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esativação do Parâmetro CRC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tivar o CRC4 na TME1 do HiPath 11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0675" cy="4130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comandos válidos para TME-1 são:</w:t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b/>
        </w:rPr>
        <w:t>desativar</w:t>
      </w:r>
      <w:r>
        <w:rPr>
          <w:rFonts w:cs="Arial" w:ascii="Arial" w:hAnsi="Arial"/>
        </w:rPr>
        <w:t xml:space="preserve"> o check do crc4: execute 2 1 2 5 1u 0u </w:t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b/>
        </w:rPr>
        <w:t>desativar</w:t>
      </w:r>
      <w:r>
        <w:rPr>
          <w:rFonts w:cs="Arial" w:ascii="Arial" w:hAnsi="Arial"/>
        </w:rPr>
        <w:t xml:space="preserve"> o envio do crc4: execute 2 1 2 23 1u 0u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b/>
        </w:rPr>
        <w:t>ativar</w:t>
      </w:r>
      <w:r>
        <w:rPr>
          <w:rFonts w:cs="Arial" w:ascii="Arial" w:hAnsi="Arial"/>
        </w:rPr>
        <w:t xml:space="preserve"> o check do crc4:  execute 2 1 2 5 1u 1u</w:t>
      </w:r>
    </w:p>
    <w:p>
      <w:pPr>
        <w:pStyle w:val="Normal"/>
        <w:ind w:left="720" w:hanging="360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b/>
        </w:rPr>
        <w:t xml:space="preserve">ativar </w:t>
      </w:r>
      <w:r>
        <w:rPr>
          <w:rFonts w:cs="Arial" w:ascii="Arial" w:hAnsi="Arial"/>
        </w:rPr>
        <w:t>o envio do crc4: execute 2 1 2 23 1u 1u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pós cada comando digite Enter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9565" cy="25996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ve a program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tualização da versão da TME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ualização da versão EDB da TME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e o Trunk Manager E00500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ct o arquivo ED15010.exe (Brasil) do D0050024 na pasta  C:\ Arquivos de Programas\ Siemens-Telecomunição \ HiPath 1100 E1 Trunk Manager\ ED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ra o Trunk Mana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File\ Select CDB\ New CDB crie uma nova b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olha um n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DIU-CAS EDB selecione 5BRA.I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2135" cy="27343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90390" cy="30105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quivos em anexo (Formato Zip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Tracer TME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rte 1 – Antes da ocorrência do problema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- Além dos tracers da Mother Board, favor habilitar tracers na TME1, utilizando o HiPath 1100 E1 Trunk Manager, da seguinte maneira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1.1- Na janela principal, ir para </w:t>
      </w:r>
      <w:r>
        <w:rPr>
          <w:rFonts w:cs="Arial" w:ascii="Arial" w:hAnsi="Arial"/>
          <w:bCs/>
        </w:rPr>
        <w:t>Level 3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1.2- Clicar na opção </w:t>
      </w:r>
      <w:r>
        <w:rPr>
          <w:rFonts w:cs="Arial" w:ascii="Arial" w:hAnsi="Arial"/>
          <w:bCs/>
        </w:rPr>
        <w:t>Link 1 Trace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1.3- Clicar na opção </w:t>
      </w:r>
      <w:r>
        <w:rPr>
          <w:rFonts w:cs="Arial" w:ascii="Arial" w:hAnsi="Arial"/>
          <w:bCs/>
        </w:rPr>
        <w:t>Link 2 Trace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1.4- Na linha de comandos, digitar (separados por espaços): </w:t>
      </w:r>
      <w:r>
        <w:rPr>
          <w:rFonts w:cs="Arial" w:ascii="Arial" w:hAnsi="Arial"/>
          <w:bCs/>
        </w:rPr>
        <w:t>e 4 1 2 1 2 1 255</w:t>
      </w:r>
      <w:r>
        <w:rPr>
          <w:rFonts w:cs="Arial" w:ascii="Arial" w:hAnsi="Arial"/>
        </w:rPr>
        <w:t xml:space="preserve"> e pressionar ENTER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</w:rPr>
        <w:t>Nota1</w:t>
      </w:r>
      <w:r>
        <w:rPr>
          <w:rFonts w:cs="Arial" w:ascii="Arial" w:hAnsi="Arial"/>
        </w:rPr>
        <w:t>: o último número (255) na linha acima deve ser digitado com os caracteres todos juntos e não separados por espaços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24400" cy="274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- A partir deste momento, todos os eventos das chamadas serão registrados no arquivo de logging, no diretório:</w:t>
      </w:r>
    </w:p>
    <w:p>
      <w:pPr>
        <w:pStyle w:val="TextBody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:\PROGRAM FILES\SIEMENS-TELECOMMUNICATIONS\HIPATH 1100 E1 TRUNK MANAGER\LOG\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ota: O arquivo de logging no diretório acima pode ficar com tamanho muito grande. Assim, enquanto o problema não occorre, aconselha-se a limpar tal arquivo (uma ou duas vezes no dia, dependendo do tráfego do cliente). Para limpar o arquivo, deve-se fazer como ilustrado pelas figuras abaixo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200" cy="1828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86350" cy="22860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- Quando o problema ocorrer, ou seja, os troncos digitais não conseguem originar e receber chamadas, favor proceder como segue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- Copiar o arquivo de logging mencionado acima e salvá-lo com o nome (sugestão): TME1_01.txt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5- MUITO IMPORTANTE: DESLIGAR OS TRACERS, SEM DESLIGAR A CENTRAL, DA SEGUINTE FORMA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5.1- Na janela principal, ir para </w:t>
      </w:r>
      <w:r>
        <w:rPr>
          <w:rFonts w:cs="Arial" w:ascii="Arial" w:hAnsi="Arial"/>
          <w:bCs/>
        </w:rPr>
        <w:t>Level 3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5.2- Clicar na opção </w:t>
      </w:r>
      <w:r>
        <w:rPr>
          <w:rFonts w:cs="Arial" w:ascii="Arial" w:hAnsi="Arial"/>
          <w:bCs/>
        </w:rPr>
        <w:t>Link 1 OFF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.5.3- Clicar na opção </w:t>
      </w:r>
      <w:r>
        <w:rPr>
          <w:rFonts w:cs="Arial" w:ascii="Arial" w:hAnsi="Arial"/>
          <w:bCs/>
        </w:rPr>
        <w:t>Link 2 OFF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24400" cy="2743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Parte 2 – Durante a ocorrência do problema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1- Verificar o estado dos troncos digitais, conforme as figuras abaixo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62525" cy="1828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05075" cy="3657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2- Anotar os estados dos troncos (por exemplo, fazendo “Print Scrn” desta tela)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2.3- MUITO IMPORTANTE: APÓS ISTO, FECHAR A TELA ACIMA (CAS Channel Status) e não abrí-la mais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- Além dos tracers da Mother Board, favor habilitar tracers na TME1, utilizando o HiPath 1100 E1 Trunk Manager, da seguinte maneira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4.1- Na janela principal, ir para </w:t>
      </w:r>
      <w:r>
        <w:rPr>
          <w:rFonts w:cs="Arial" w:ascii="Arial" w:hAnsi="Arial"/>
          <w:bCs/>
        </w:rPr>
        <w:t>Level 3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4.2- Clicar na opção </w:t>
      </w:r>
      <w:r>
        <w:rPr>
          <w:rFonts w:cs="Arial" w:ascii="Arial" w:hAnsi="Arial"/>
          <w:bCs/>
        </w:rPr>
        <w:t>Link 1 Trace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4.3- Clicar na opção </w:t>
      </w:r>
      <w:r>
        <w:rPr>
          <w:rFonts w:cs="Arial" w:ascii="Arial" w:hAnsi="Arial"/>
          <w:bCs/>
        </w:rPr>
        <w:t>Link 2 Trace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4.4- Na linha de comandos, digitar (separados por espaços): </w:t>
      </w:r>
      <w:r>
        <w:rPr>
          <w:rFonts w:cs="Arial" w:ascii="Arial" w:hAnsi="Arial"/>
          <w:bCs/>
        </w:rPr>
        <w:t>e 4 1 2 1 2 1 255</w:t>
      </w:r>
      <w:r>
        <w:rPr>
          <w:rFonts w:cs="Arial" w:ascii="Arial" w:hAnsi="Arial"/>
        </w:rPr>
        <w:t xml:space="preserve"> e pressionar ENTER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</w:rPr>
        <w:t>Nota1</w:t>
      </w:r>
      <w:r>
        <w:rPr>
          <w:rFonts w:cs="Arial" w:ascii="Arial" w:hAnsi="Arial"/>
        </w:rPr>
        <w:t>: o último número (255) na linha acima deve ser digitado com os caracteres todos juntos e não separados por espaços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ota2: ao final deste procedimento, todos os tracers devem ser dasabilitados, pois eles consomem recursos (memória e processador) da placa TME1. Isso deve ser feito antes de desconectar o lap-top da TME1 (conforme item 2-10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24400" cy="2743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5- Tentar ocupar um tronco digital para fazer uma ligação sainte e anotar o que acontece com os estados daquele tronco na tela acima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6- Tentar estabelecer uma ligação entrante por um tronco digital e anotar o que acontece com os estados daquele tronco na tela acima.</w:t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7- Na linha de comandos, digitar o comando “bus_test –stats” e pressionar ENTER, conforme a figura abaixo. Obs.: no comando, há um espaço antes do traço.</w:t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5375" cy="29241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8- Após as tentativas de originar/receber ligações via os troncos digitais e digitar o comando acima, copiar o arquivo de logging e salvá-lo com o nome (sugestão): TME1_02.txt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9- Enviar os dois arquivos de logging da TME1, os tracers da Mother Board e demais comentários para a pessoa de contato na SIEMENS, via e-mail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10. MUITO IMPORTANTE: Após desconectar o lap-top da TME1, desligar a energia da central (por pelo menos 5s) e depois ligá-la novamente. Assim, todos os tracers da TME1 ficam desligados e não consomem recursos como memória e processador da mes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ciso que vc tire os tracers de CP: TRK, NET, SUB, US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H: POT, SIU, L3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340" w:dyaOrig="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2.5pt;margin-top:-14.8pt;width:117pt;height:43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420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851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pt-BR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851" w:leader="none"/>
      </w:tabs>
      <w:bidi w:val="0"/>
      <w:spacing w:before="120" w:after="0"/>
      <w:outlineLvl w:val="1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851" w:leader="none"/>
      </w:tabs>
      <w:bidi w:val="0"/>
      <w:spacing w:before="120" w:after="0"/>
      <w:outlineLvl w:val="2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1652" w:hanging="0"/>
      <w:jc w:val="center"/>
    </w:pPr>
    <w:rPr>
      <w:rFonts w:ascii="Arial" w:hAnsi="Arial" w:cs="Arial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elkrper">
    <w:name w:val="Titelkörp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Unterberschrift">
    <w:name w:val="Unterüberschrift"/>
    <w:qFormat/>
    <w:pPr>
      <w:widowControl/>
      <w:bidi w:val="0"/>
      <w:spacing w:lineRule="exact" w:line="2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1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49:00Z</dcterms:created>
  <dc:creator>SIEMENS</dc:creator>
  <dc:description/>
  <dc:language>en-US</dc:language>
  <cp:lastModifiedBy>Atual </cp:lastModifiedBy>
  <cp:lastPrinted>2005-09-19T09:41:00Z</cp:lastPrinted>
  <dcterms:modified xsi:type="dcterms:W3CDTF">2006-07-03T01:49:00Z</dcterms:modified>
  <cp:revision>4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20452</vt:r8>
  </property>
  <property fmtid="{D5CDD505-2E9C-101B-9397-08002B2CF9AE}" pid="3" name="_AuthorEmail">
    <vt:lpwstr>mauricio.montesanti@siemens.com.br</vt:lpwstr>
  </property>
  <property fmtid="{D5CDD505-2E9C-101B-9397-08002B2CF9AE}" pid="4" name="_AuthorEmailDisplayName">
    <vt:lpwstr>Montesanti, Mauricio</vt:lpwstr>
  </property>
  <property fmtid="{D5CDD505-2E9C-101B-9397-08002B2CF9AE}" pid="5" name="_EmailSubject">
    <vt:lpwstr>Hipercard_Unibanco Bompreço Campina Grande</vt:lpwstr>
  </property>
  <property fmtid="{D5CDD505-2E9C-101B-9397-08002B2CF9AE}" pid="6" name="_NewReviewCycle">
    <vt:lpwstr/>
  </property>
  <property fmtid="{D5CDD505-2E9C-101B-9397-08002B2CF9AE}" pid="7" name="_PreviousAdHocReviewCycleID">
    <vt:r8>-1330015648</vt:r8>
  </property>
  <property fmtid="{D5CDD505-2E9C-101B-9397-08002B2CF9AE}" pid="8" name="_ReviewingToolsShownOnce">
    <vt:lpwstr/>
  </property>
</Properties>
</file>